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3065618"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50534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